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left"/>
        <w:rPr>
          <w:rFonts w:ascii="仿宋_GB2312;仿宋" w:hAnsi="仿宋_GB2312;仿宋" w:eastAsia="仿宋_GB2312;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;仿宋" w:cs="仿宋" w:ascii="仿宋_GB2312;仿宋" w:hAnsi="仿宋_GB2312;仿宋"/>
          <w:b w:val="false"/>
          <w:bCs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560" w:before="0" w:after="120"/>
        <w:jc w:val="center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高等学校实验室信息统计报表任务分解表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316"/>
        <w:gridCol w:w="1343"/>
        <w:gridCol w:w="1357"/>
        <w:gridCol w:w="373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表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表题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牵头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部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填报单位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数据填报说明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表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学科研仪器设备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实设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实设处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样表及各字段填报释义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表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学科研仪器设备增减变动情况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实设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实设处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样表及各字段填报释义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表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贵重仪器设备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实设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二级学院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样表及各字段填报释义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，只需填报附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的设备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表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学实验项目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4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教务处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研究生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二级学院、信息中心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样表及各字段填报释义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，本科生教学实验项目提交教务处审核，研究生教学实验项目提交研究生处审核。</w:t>
            </w:r>
          </w:p>
        </w:tc>
      </w:tr>
      <w:tr>
        <w:trPr>
          <w:trHeight w:val="176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表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五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任实验室人员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实设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二级学院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信息中心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样表及各字段填报释义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130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表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六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实验室基本情况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6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实设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二级学院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信息中心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样表及各字段填报释义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其中实验教学运行经费和材料费需与基表七相应数据吻合。</w:t>
            </w:r>
          </w:p>
        </w:tc>
      </w:tr>
      <w:tr>
        <w:trPr>
          <w:trHeight w:val="1615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表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实验室经费情况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部门填报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实设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实设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处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财处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后勤处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样表及各字段填报释义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43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实验室经费情况表（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SJ7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二级学院及信息中心填报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二级学院、信息中心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样表及各字段填报释义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  <w:r>
              <w:rPr>
                <w:rFonts w:eastAsia="仿宋" w:cs="仿宋" w:ascii="仿宋" w:hAnsi="仿宋"/>
                <w:b w:val="false"/>
                <w:bCs/>
                <w:w w:val="90"/>
                <w:sz w:val="28"/>
                <w:szCs w:val="28"/>
                <w:lang w:eastAsia="zh-CN"/>
              </w:rPr>
              <w:br/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备注：</w:t>
      </w:r>
    </w:p>
    <w:p>
      <w:pPr>
        <w:pStyle w:val="Normal"/>
        <w:spacing w:lineRule="exact" w:line="560"/>
        <w:jc w:val="left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上报数据中的实验室名称、编码、所属学科一栏请严格按照《福建理工大学实验中心名称编号一览表》（附件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填写，避免出现表间冲突无法上报。</w:t>
      </w:r>
      <w:r>
        <w:rPr>
          <w:rFonts w:eastAsia="仿宋" w:cs="仿宋" w:ascii="仿宋" w:hAnsi="仿宋"/>
          <w:sz w:val="24"/>
          <w:szCs w:val="24"/>
          <w:lang w:val="en-US" w:eastAsia="zh-CN"/>
        </w:rPr>
        <w:br/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基表七分两个表格，实设处、计财处、后勤处填报《</w:t>
      </w:r>
      <w:r>
        <w:rPr>
          <w:rFonts w:ascii="仿宋" w:hAnsi="仿宋" w:cs="仿宋" w:eastAsia="仿宋"/>
          <w:bCs/>
          <w:sz w:val="24"/>
          <w:szCs w:val="24"/>
        </w:rPr>
        <w:t>实验室经费情况表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SJ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部门填报》，二级学院及信息中心填报《</w:t>
      </w:r>
      <w:r>
        <w:rPr>
          <w:rFonts w:ascii="仿宋" w:hAnsi="仿宋" w:cs="仿宋" w:eastAsia="仿宋"/>
          <w:bCs/>
          <w:sz w:val="24"/>
          <w:szCs w:val="24"/>
        </w:rPr>
        <w:t>实验室经费情况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SJ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二级学院及信息中心填报》，分别提交牵头部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sz w:val="18"/>
    </w:rPr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40:00Z</dcterms:created>
  <dc:creator>Lenovo</dc:creator>
  <dc:description/>
  <dc:language>en-US</dc:language>
  <cp:lastModifiedBy>smilechen</cp:lastModifiedBy>
  <cp:lastPrinted>2023-09-04T15:07:00Z</cp:lastPrinted>
  <dcterms:modified xsi:type="dcterms:W3CDTF">2024-08-30T01:5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1718E59F445649456F0DF83B2CBAD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